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>Alle docenti: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ucchi Gessica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 Iva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8/2019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LL. sono state nominate Referenti per gli Alunni DSA – BES - Stranier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presentare proposte idonee a garantire l’inclusione di tutti 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nire indicazioni ai docenti rispetto alla compilazione dei documen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are e monitorare i PDP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cogliere e ordinare i documenti de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Style w:val="FontStyle17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tenere i contatti con gli Enti Locali interessa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predisporre e programmare progetti relativi all’accoglienza, all’integrazione e l’alfabetizzazione degli alunni stranieri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coordinare gli interventi dei mediatori culturali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coordinare e supportare i percorsi di educazione interculturale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omuovere la collaborazione con le associazioni che operano sul territorio per l’accoglienza e l’integrazione degli stranieri per una progettazione comune di azioni volte alla conoscenza e alla valorizzazione di culture diverse e alla partecipazione delle famiglie degli alunni stranieri alla vita della scuola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cipare agli incontri del Gruppo di Lavoro per l’Inclusion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.</w:t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2:26:00Z</dcterms:modified>
  <cp:revision>30</cp:revision>
  <dc:subject/>
  <dc:title> </dc:title>
</cp:coreProperties>
</file>