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6140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Alla docente Frigerio Maria Beatr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ferente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 Referente Prove INVALSI scuola secondaria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curare le procedure di registrazione, somministrazione, correzione e invio delle prove invalsi della scuola secondaria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predisporre brevi sintesi rispetto agli esiti Invalsi da presentare al Collegio Docen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presentare al Collegio dei docenti, a conclusione dell'anno scolastico e in sede di verifica delle attività del P.T.O.F.,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31"/>
        <w:widowControl/>
        <w:spacing w:lineRule="exact" w:line="278"/>
        <w:ind w:left="1980" w:hanging="198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1:50:00Z</dcterms:modified>
  <cp:revision>21</cp:revision>
  <dc:subject/>
  <dc:title> </dc:title>
</cp:coreProperties>
</file>