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>Alla docente Gerosa An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Referente  – Anno Scolastico 2018/2019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 Referente Supporto alla didattica/Sito/Animatore Digitale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dell’Istituto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/>
      </w:pPr>
      <w:r>
        <w:rPr>
          <w:rFonts w:cs="Times New Roman" w:ascii="Times New Roman" w:hAnsi="Times New Roman"/>
          <w:color w:val="000000"/>
        </w:rPr>
        <w:t>Coinvolgere i docenti dell’Istituto in iniziative di formazione e sperimentazione in ambito digital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giornare e curare il sito internet dell’Istitu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dividere software didattic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pubblicare attività didattiche svolte nei pless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.</w:t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1:49:00Z</dcterms:modified>
  <cp:revision>32</cp:revision>
  <dc:subject/>
  <dc:title> </dc:title>
</cp:coreProperties>
</file>