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left" w:pos="5040" w:leader="none"/>
          <w:tab w:val="right" w:pos="9638" w:leader="none"/>
        </w:tabs>
        <w:rPr>
          <w:rStyle w:val="FontStyle17"/>
        </w:rPr>
      </w:pPr>
      <w:r>
        <w:rPr/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Style w:val="FontStyle17"/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/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4362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Prot. n.5861/C14 </w:t>
        <w:tab/>
        <w:t xml:space="preserve">          Barzanò, 31.10.2018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Alle docenti: 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go Luciana Letizia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nesti Pamel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Funzione Strumentale – Anno Scolastico 2018/2019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e SS.LL. sono state nominate Funzione Strumentale per la Continuità di Istituto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anno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gettare attività di continuità/raccordo atte a favorire il passaggio da un ordine di scuola all'altr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cilitare il passaggio tra i diversi ordini mediante l’organizzazione di concrete esperienze di continuità e la programmazione di incontri tra docenti per la condivisione di informazioni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cordare conoscenze, abilità e competenze che gli alunni dovrebbero possedere alla fine di ogni percorso scolastic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proporre modalità di formazione delle classi prime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della scuola primaria e della scuola secondaria di primo grado e curarne l’attuazione;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llaborare con le altre Funzioni strumentali 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Contrattazione Integrativa di Istituto.</w:t>
      </w:r>
    </w:p>
    <w:p>
      <w:pPr>
        <w:pStyle w:val="Style31"/>
        <w:widowControl/>
        <w:spacing w:lineRule="exact" w:line="278"/>
        <w:ind w:left="1980" w:hanging="198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8-11-05T11:43:00Z</dcterms:modified>
  <cp:revision>24</cp:revision>
  <dc:subject/>
  <dc:title> </dc:title>
</cp:coreProperties>
</file>