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6140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Prot. n.5861/C14 </w:t>
        <w:tab/>
        <w:t xml:space="preserve">          Barzanò, 31.10.2018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 xml:space="preserve">Alle docent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Cardini Alessand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Valnegri Beatri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Funzione Strumentale – Anno Scolastico 2018/2019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e SS.LL. sono state nominate Funzione Strumentale per la Valutazione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anno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elaborare il piano di miglioramento in collaborazione con la funzione strumentale POF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occuparsi del rapporto di autovalutazione dell’Istituto (RAV) coordinandosi con il nucleo di valutazione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curare le procedure di somministrazione, correzione e invio delle prove invalsi dell’Istituto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predisporre brevi sintesi rispetto agli esiti Invalsi da presentare al Collegio Docent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altre Funzioni strumentali e con le varie componenti dell'istituzione al fine di migliorare  la qualità del servizio scolastico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monitorare il PDM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Contrattazione Integrativa di Istituto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31"/>
        <w:widowControl/>
        <w:spacing w:lineRule="exact" w:line="278"/>
        <w:ind w:left="1980" w:hanging="198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8-11-05T11:47:00Z</dcterms:modified>
  <cp:revision>20</cp:revision>
  <dc:subject/>
  <dc:title> </dc:title>
</cp:coreProperties>
</file>