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1.3pt;width:413.95pt;height:71.2pt;mso-wrap-style:none;v-text-anchor:middle;mso-position-vertical:top" type="_x0000_t136">
            <v:path textpathok="t"/>
            <v:textpath on="t" fitshape="t" string="I COLORI" style="font-family:&quot;Tahom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rosso è il colore vivac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 tramonto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rosso nei Paesi di guerra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n è più vivace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è sangue della povera gente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 l’azzurro, l’azzurro del cielo e dei mari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’azzurro della libertà ch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è ancora violata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 il marrone, sparso per il Mondo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imbolo della Terra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marrone, colore forte per ch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è vittima del razzismo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 il verde dei prati, dei parch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ve giocano i bambin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 il verde della speranza, che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ia in Occidente che in Oriente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n dovrà mai spegnersi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r arrivare ad avere un Mondo</w:t>
      </w:r>
    </w:p>
    <w:p>
      <w:pPr>
        <w:pStyle w:val="Normal"/>
        <w:spacing w:before="0" w:after="1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ieno di felici color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38:00Z</dcterms:created>
  <dc:creator>Isacchi Luca</dc:creator>
  <dc:description/>
  <cp:keywords/>
  <dc:language>en-US</dc:language>
  <cp:lastModifiedBy>Isacchi Luca</cp:lastModifiedBy>
  <dcterms:modified xsi:type="dcterms:W3CDTF">2015-02-18T13:04:00Z</dcterms:modified>
  <cp:revision>2</cp:revision>
  <dc:subject/>
  <dc:title/>
</cp:coreProperties>
</file>