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ESIE II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IGNIFICATO DEI COL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olori son pien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eni d’armoni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n c’è realism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fantas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i son scur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cuni chiar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per me son tutti ugu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cuni superb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ri gioiosi, come il nero, un superb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tutto è minaccios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siasi cos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alsiasi momen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tto può accad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come il giallo che è un gioios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 dà confort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tiene al cal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ti fa lu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n c’è color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non abbia significa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ogni pers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può cambi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BELLEZZA DEI COL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sono  qualcosa di stupen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 danno vi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 un senso ad ogni cosa.</w:t>
      </w:r>
    </w:p>
    <w:p>
      <w:pPr>
        <w:pStyle w:val="Normal"/>
        <w:rPr/>
      </w:pPr>
      <w:r>
        <w:rPr>
          <w:sz w:val="28"/>
          <w:szCs w:val="28"/>
        </w:rPr>
        <w:t>Come il nero rappresenta il buio  e la pa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iallo rappresenta la luce e la speranz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esprimono emo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rendono unica ogni co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DELLE STAG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 rosso il giallo e l’arancione sono colori risplenden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e le stelle caden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olori della mela e della pe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 troviamo in primav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colori dell’est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o caldi e pieni di 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utunno c’è molto v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fa cadere le foglie in ogni mom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inverno la bianca ne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de dolce e lie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 sentito il tuo cal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ile a quello di color splen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rivolgo ver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scaldar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 tuo calore immen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allo,il colore dell’alleg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o rende le gior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ù piacevoli e color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iallo è gioia, felicità e divertim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 casa color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bra proprio incantata,</w:t>
      </w:r>
    </w:p>
    <w:p>
      <w:pPr>
        <w:pStyle w:val="Normal"/>
        <w:rPr/>
      </w:pPr>
      <w:r>
        <w:rPr>
          <w:sz w:val="28"/>
          <w:szCs w:val="28"/>
        </w:rPr>
        <w:t xml:space="preserve">il colore dà magia e anc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o’ di alleg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possono essere sc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pure chi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il nero,che può significare tristezz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bianco pur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possono essere divertent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anche deprim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RENDI UN PENNELL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endi un pennello e colora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La tua vita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A volte vedrai tutto ner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Altre sfumato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endi un pennello e colora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Le tue emozion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n il rosso la passion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n il verde la speranz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n il bianco la pace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rendi un pennello e da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Un colore al mondo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n i colori puoi colorare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n le tempere puoi pitturar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Guardo il sole tinto di giallo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rendo l’arancione pitturo il corall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n il verde coloro l’erba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n il marrone coloro la terra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n il rosa coloriamo noi stess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Guardati attorno come siamo mess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mondo è fatto da colori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Guarda la natura che capolavor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 colori esprimono un sentimento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i certo i colori non sono un tormento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n il blu coloro il mare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mmagina il mondo da colorar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l fuoco è fatto di rosso 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loriamo a più non poss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 colore c’è anche il fosforesc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VOLANDO NELLA FANTASI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artendo alla mattina, volando nel cielo azzurro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me il vestito del principe azzurro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Volando fra le nuvole bianche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morbide cariche di neve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Andando più su il cielo diventa sempre più blu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volando fra i vari pianeti di vari colori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mi accorgo che il cielo è di un colore ross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e penso fra me e me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rosso di sera bel tempo si spera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 DELL’ALLEGRI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La passione l’allegri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hanno un unico color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rosso, giallo, verde,blu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qui ci sarai sempre tu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tto ciò che è incantat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è sempre stato colorat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 colori l’allegria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ortan sempre alla follia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Quando guardo l’arcobaleno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sono sempre più seren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HE MONDO E’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he mondo è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quello in cui vivi tu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n questa grande Terr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’è molta guerr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rosso,colore del sangue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nero,colore del bui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come farei a darti aiuto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Vorrei portare il bianco,colore della pac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e l’arcobaleno,colore della fratellanz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er dare più importanz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ad una vera alleanza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 sono così come sono nat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Non cambiano, rimangono immutat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Da stato a stato i colori sono sempre quelli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Uniscono persone e sentimenti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 rappresentano emozioni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ti facilitano ad esprimere sensazioni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 sono la luce delle nostre giornate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Vi immaginate una vita in bianco e nero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arebbe una vita spenta,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senza luce né calore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Una vita sprecata a cercare qualcosa in pi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quel qualcosa che solo i colori hanno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la capacità di rendere le giornate più piacevoli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I COLORI DEL MOND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 colori sono belli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me i pennarelli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 i pastelli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colore verde serve per disegnare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Un prato su cui  gio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olore blu serve per diseg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cielo e un ampio m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rosso è il colore che fa immagi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fuoco pieno di 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iallo fa immaginare il paradiso e la 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il bianco delle nuv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u colore del mare in tempe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igio del cielo sopra la te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allo i lampi che illuminano il cie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anco la nebbia che copre la terra come un ve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ando poi la pioggia cesser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mille pesci colorati il mare si riempir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paura in sollievo si tramuter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i colori di un nuovo giorno il mare si ting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CO COS’E’ PER ME IL COL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olo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cosa sono i color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o una real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 tonal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anche una ve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ni colore ha le proprie sfum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possono anche signific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dice che il rosso è il colore dell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nuno ha un col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 è il tuo umo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mio è l’azzurro, il colore della liber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a è la mia ver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mia tonal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la mia rea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co il mio col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 lo troverete dentro il vostro cu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così ognuno troverà la sua tonal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troverà anche la sua ve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lori ti circond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danno vita e ti rallegr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 scuola color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 come una sala incant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basta una stanza color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arà come una vaca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ono chiari o scuri non fa ni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 sempre significato han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orprendenti saran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L COLORE E’ LA V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olore rosso come il san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verde come la na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zzurro come il cie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rancione come un lib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nero come la pa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rigio come la neb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blu come le onde del 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 MONDO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nte guerre e tanto a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buio nel tunn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guardandolo in fon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gi del sole scaldano quella galler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ro infelicità e rosso san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nsa al verde speran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vedrai che il mondo sarà pieno di fratella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36:00Z</dcterms:created>
  <dc:creator>Studente</dc:creator>
  <dc:description/>
  <cp:keywords/>
  <dc:language>en-US</dc:language>
  <cp:lastModifiedBy>ivanaconti73</cp:lastModifiedBy>
  <dcterms:modified xsi:type="dcterms:W3CDTF">2015-02-20T07:36:00Z</dcterms:modified>
  <cp:revision>2</cp:revision>
  <dc:subject/>
  <dc:title>POESIE II D</dc:title>
</cp:coreProperties>
</file>