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>
          <w:rFonts w:cs="Arial Narrow" w:ascii="Arial Narrow" w:hAnsi="Arial Narrow"/>
          <w:b/>
          <w:bCs w:val="false"/>
          <w:spacing w:val="34"/>
          <w:sz w:val="26"/>
          <w:szCs w:val="26"/>
        </w:rPr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441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</w:rPr>
        <w:t xml:space="preserve">Prot. n 7262/C14 </w:t>
        <w:tab/>
        <w:t xml:space="preserve">                                                Barzanò, 18.11.2015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 xml:space="preserve">                       Ai docent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Perego Mariarosa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Lo Faso Maria Rita</w:t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Barbacini Antonina</w:t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lbanelli Mariagrazia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Sala Rosaria</w:t>
      </w:r>
    </w:p>
    <w:p>
      <w:pPr>
        <w:pStyle w:val="Normal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Bruni Enzo</w:t>
        <w:tab/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Responsabili Informatici e LIM dei plessi – Anno Scolastico 2015/2016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Le SS.VV. sono state nominate Responsabili Informatici e LIM dei plessi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anno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72" w:after="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gliorare le attrezzature e garantire l’efficienza dei laboratori in tutti i plessi scolastic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72" w:after="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gnalare guasti, disguidi e anomali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collaborare con le varie componenti dell'istituzione al fine di migliorare  la qualità del servizio scolastic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Normal"/>
        <w:shd w:fill="FFFFFF" w:val="clear"/>
        <w:spacing w:lineRule="atLeast" w:line="215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sede delle trattative con le RSU di istituto.</w:t>
      </w:r>
    </w:p>
    <w:p>
      <w:pPr>
        <w:pStyle w:val="Style31"/>
        <w:widowControl/>
        <w:spacing w:lineRule="exact" w:line="278"/>
        <w:ind w:left="1980" w:hanging="198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6-03-24T11:03:00Z</dcterms:modified>
  <cp:revision>16</cp:revision>
  <dc:subject/>
  <dc:title> </dc:title>
</cp:coreProperties>
</file>