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7283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 xml:space="preserve">Prot. n 7262/C14 </w:t>
        <w:tab/>
        <w:t xml:space="preserve">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                      Alle doc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ironi Giulian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Pesaresi Giovan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5/2016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e SS.VV. sono state nominate Funzioni Strumentali per gli Alunni Diversamente Abil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anno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presentare proposte idonee a garantire l’integrazione e l’inclusione di tutti 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/>
      </w:pPr>
      <w:r>
        <w:rPr>
          <w:rFonts w:cs="Times New Roman" w:ascii="Times New Roman" w:hAnsi="Times New Roman"/>
          <w:color w:val="000000"/>
        </w:rPr>
        <w:t>creare una rete tra scuola ed extrascuola in una logica di scambio di esperienze per evitare scollamenti e fratture tra scuola, operatori sociali, servizi specialistic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nire indicazioni ai docenti di sostegno rispetto alla compilazione dei documen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are e monitorare i PEI/Itinerari Formativi Personalizzat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are e monitorare la compilazione dei documenti istituzional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cogliere e ordinare i documenti degli alunn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ordinare i lavori del Gruppo di Lavoro per l’Inclusion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72" w:after="72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mantenere i contatti con gli Enti Locali, l’ASL e gli Enti Territoriali;</w:t>
      </w:r>
    </w:p>
    <w:p>
      <w:pPr>
        <w:pStyle w:val="Style31"/>
        <w:widowControl/>
        <w:numPr>
          <w:ilvl w:val="0"/>
          <w:numId w:val="2"/>
        </w:numPr>
        <w:spacing w:lineRule="atLeast" w:line="24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partecipare alle riunioni dello staff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atLeast" w:line="24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0:00Z</dcterms:modified>
  <cp:revision>17</cp:revision>
  <dc:subject/>
  <dc:title> </dc:title>
</cp:coreProperties>
</file>