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4362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</w:rPr>
        <w:t xml:space="preserve">Prot. n 7262/C14 </w:t>
        <w:tab/>
        <w:t xml:space="preserve">                                                Barzanò, 18.11.2015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 xml:space="preserve">           Alla docente Vannucchi Gessic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Referente – Anno Scolastico 2015/2016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S.V. è stata nominata Referente per gli Alunni DSA - BES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</w:rPr>
        <w:t>A tal fine svolgerà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presentare proposte idonee a garantire l’inclusione di tutti gli alunn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nire indicazioni ai docenti rispetto alla compilazione dei document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rare e monitorare i PDP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cogliere e ordinare i documenti degli alunn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cipare agli incontri del Gruppo di Lavoro per l’Inclusion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Style w:val="FontStyle17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tenere i contatti con gli Enti Locali interessati;</w:t>
      </w:r>
    </w:p>
    <w:p>
      <w:pPr>
        <w:pStyle w:val="Style31"/>
        <w:widowControl/>
        <w:numPr>
          <w:ilvl w:val="0"/>
          <w:numId w:val="2"/>
        </w:numPr>
        <w:spacing w:lineRule="atLeast" w:line="240"/>
        <w:ind w:left="714" w:hanging="357"/>
        <w:jc w:val="both"/>
        <w:rPr/>
      </w:pPr>
      <w:r>
        <w:rPr>
          <w:rStyle w:val="FontStyle17"/>
          <w:rFonts w:cs="Times New Roman" w:ascii="Times New Roman" w:hAnsi="Times New Roman"/>
        </w:rPr>
        <w:t>partecipare alle riunioni dello staff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spacing w:lineRule="atLeast" w:line="240"/>
        <w:jc w:val="both"/>
        <w:rPr>
          <w:rStyle w:val="FontStyle17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sede delle trattative con le RSU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6-03-24T11:01:00Z</dcterms:modified>
  <cp:revision>18</cp:revision>
  <dc:subject/>
  <dc:title> </dc:title>
</cp:coreProperties>
</file>